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3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2"/>
        <w:gridCol w:w="1348"/>
        <w:gridCol w:w="1085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499"/>
        <w:gridCol w:w="1205"/>
        <w:gridCol w:w="1646"/>
        <w:gridCol w:w="2230"/>
        <w:gridCol w:w="2229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30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